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8"/>
          <w:szCs w:val="28"/>
        </w:rPr>
        <w:t>Экзаменационные вопросы по курсу ТЭД (2 часть, осень 20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инципы теории цепей СВЧ. Принципы построения систем компьютерного моделирования и проектирования устройств СВ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Матричное описание цепей СВЧ. Определение амплитуд волн в линиях передачи СВ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Коэффициент отражения. Матрица рассея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Основные свойства многополюсников СВЧ. Свойства взаимного многополюсника. Свойства многополюсника без потер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етод направленных графов в анализе СВЧ цепей. Основные термины и 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авило некасающегося контура и его применение для расчета матриц рассеяния составных цеп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атрицы рассеяния и направленные графы типовых четырехполюсников (последовательное сопротивление, шунтирующая проводимость, идеальный трансформато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атрица рассеяния и направленный граф отрезка линии при произвольной нормировке, частный случай нормировки к волновому сопротивлению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атрица рассеяния реактивного четырехполюсника общего в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Линии передачи СВЧ – классификация, конструктивное исполнение, основные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нятие волны основного типа, одномодовый режим линий передачи СВЧ (на примерах прямогольного волновода, коаксиальной линии, микрополосковой лин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исперсия в линиях передачи СВЧ (на примерах прямогольного волновода, коаксиальной линии, микрополосковой лин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Т-волна и ее основные свойства. Волновое сопротивление линии с Т-волной. Примеры линий с Т-вол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икрополосковая линия – конструкция, особенности структуры поля, характер диспер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сновные характеристики микрополосков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войства и эквивалентные модели неоднородностей в коаксиальной и микрополосковой ли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исленное электродинамическое моделирование устройств СВЧ. Метод конечных разностей во временн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Понятие идеального направленного ответвителя, канонические фор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араметры и характеристики реальных направленных ответв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Направленные ответвители на связанных линиях. </w:t>
      </w:r>
      <w:r>
        <w:rPr>
          <w:color w:val="000000"/>
        </w:rPr>
        <w:t>Распределение поля в поперечном сечении связанных линий с Т-волной. Х</w:t>
      </w:r>
      <w:r>
        <w:rPr/>
        <w:t xml:space="preserve">арактеристики реальных направленных ответвите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Метод синфазно-противофазного возбуждения на примере анализа НО на связанных ли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вадратный шлейфный направленный ответвитель. Кольцевой направленный ответвит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аправленные ответвители на прямоугольных волнов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Построение фазовращателя и аттенюатора на базе идеальных направленных ответвите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Резонанс. Добротность резонатора. </w:t>
      </w:r>
      <w:r>
        <w:rPr>
          <w:color w:val="000000"/>
        </w:rPr>
        <w:t>Роль элемента связи резонатора с тра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ВЧ резонаторы на отрезках линий 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Аналитический синтез фильтров-прототипов (постановка задачи, основные стадии, методики). Типовые характеристики филь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ормировка параметров фильтров. Преобразования частотной пере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собенности реализации фильтров на СВЧ. Классификация СВЧ филь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ВЧ фильтры на связанных линиях (встречно-штыревой, гребенчатый, шпилечный).</w:t>
      </w:r>
    </w:p>
    <w:sectPr>
      <w:type w:val="nextPage"/>
      <w:pgSz w:w="11906" w:h="16838"/>
      <w:pgMar w:left="1701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50:00Z</dcterms:created>
  <dc:creator>vm</dc:creator>
  <dc:description/>
  <cp:keywords/>
  <dc:language>en-US</dc:language>
  <cp:lastModifiedBy>VMal</cp:lastModifiedBy>
  <dcterms:modified xsi:type="dcterms:W3CDTF">2007-12-22T18:25:00Z</dcterms:modified>
  <cp:revision>15</cp:revision>
  <dc:subject/>
  <dc:title>Экзаменационные вопросы по курсу ТЭД (2 часть)</dc:title>
</cp:coreProperties>
</file>