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Контрольные вопросы по курсу ТЭД </w:t>
        <w:br/>
        <w:t>(2 часть, осенний семестр 2007)</w:t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 xml:space="preserve">Принципы теории цепей СВЧ. </w:t>
        <w:br/>
        <w:t>Матричное описание цепей и СВ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акие допущения используют при описании СВЧ устройств методами теории цеп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 чем отличие расчета линейных и нелинейных цепей? По каким признакам можно отличить нелинейный многополюсни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риведите возможные определения амплитуд волн в линиях передачи СВ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риведите формулы, связывающие напряжение, ток и амплитуды волн в линиях с Т-вол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оэффициент отражения и импеданс двухполюс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Дайте определение матрицы рассеяния. В чем преимущества матрицы рассеяния применительно к описанию СВЧ цеп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роведите аналогию между матрицей рассеяния и коэффициентом отра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Опишите свойства взаимного многополюсника. По каким признакам можно отличить невзаимный многополюсни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Опишите свойства многополюсника без потерь. Укажите важнейшие следствия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Линии передачи СВЧ – классификация, основные характеристи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формулируйте и поясните основные требования, предъявляемые к линиям передачи СВ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Дайте классификацию линий передачи СВЧ, поясните приме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Укажите основные параметры и характеристики линий передачи СВ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оясните понятие «одномодовый режим» линий передачи СВЧ. Чем может определяться полоса частот одномодового режима? Приведите примеры (коаксиальная линия, МПЛ, полый волново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Что понимают под дисперсией в линях передачи СВЧ. Приведите примеры (коаксиальная линия, МПЛ, полый волново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Что такое электрическая длина отрезка линии, как ее рассчитать, от чего она зависит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ак рассчитать мощность, переносимую волной в линии? Укажите различные способы, приведите пример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Что такое Т-волна? Каковы ее основные свойства? Проиллюстрируйте эти свойства на примере волны в коаксиальной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Графиками и/или формулами проиллюстрируйте распределение поля Т-волны в коаксиальной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ак определяется волновое сопротивление линии с Т-волной? Каков физический смысл волнового сопротивл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От чего зависит волновое сопротивление коаксиальной линии? Как его можно рассчита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Двухпроводная линия, симметричная полосковая линия – основные сво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опланарная линия, щелевая линия – основные свойства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Микрополосковая ли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оясните конструктивное исполнение микрополосковой линии, укажите основные параметры. Выделите параметры, наиболее существенные для расчета характеристик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роиллюстрируйте распределение поля в микрополосковой линий. Почему говорят, что в МПЛ распространяется квази Т-волн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Сравните свойства коаксиальной и микрополосковой линий. В чем сходство и в чем различие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Можно ли определить напряжение и ток в микрополосковой линии? Как это сделать, хотя бы приближен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оясните, как определяют волновое сопротивление микрополосковой линии. От чего зависит волновое сопротивление микрополосковой линии? Как его можно рассчита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аковы дисперсионные свойства микрополосковой линии? Что такое эффективная диэлектрическая проницаемость, от чего она зависи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Что такое электрическая длина отрезка микрополосковой линии, как ее рассчитать, от чего она зависи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Охарактеризуйте затухание в микрополосковой линии и поясните, от каких физических параметров линии оно завис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очему обычно значения волнового сопротивления коаксиальной и микрополосковой линий лежат в пределах 40…80 Ом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Неоднородности в линиях передач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Опишите свойства скачка диаметров проводников коаксиальной линии. Поясните возможные эквивалентные мод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Опишите свойства скачка ширины полоска микрополосковой линии. Поясните возможные эквивалентные мод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Опишите свойства разомкнутого конца полоска микрополосковой линии. Поясните возможные эквивалентные модели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Метод направленных графов в анализе СВЧ устройств. Матрицы и графы типовых многополюсник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Что представляют собой направленные графы, как применяются они для описания СВЧ-цепей? Поясните определение направленного графа на примере четырехполюсника, заданного матрицей рассея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Поясните основные термины и определения метода направленных графов – узел, ветвь, путь, контур, контур </w:t>
      </w:r>
      <w:r>
        <w:rPr>
          <w:lang w:val="en-US"/>
        </w:rPr>
        <w:t>n</w:t>
      </w:r>
      <w:r>
        <w:rPr/>
        <w:t xml:space="preserve">-го поряд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оясните правило некасающегося контура на примере каскадного соединения двух четырехполюс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оясните правило некасающегося контура на примере каскадного соединения трех четырехполюс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ыведите матрицу рассеяния четырехполюсника, образованного шунтирующей проводимостью. Проверьте на частных случаях кз, хх. Приведите направленный гра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ыведите матрицу рассеяния четырехполюсника, образованного последовательно включенным сопротивлением. Проверьте на частных случаях кз, хх. Приведите направленный гра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Выведите матрицу рассеяния идеального трансформатора. Проверьте на частном случае </w:t>
      </w:r>
      <w:r>
        <w:rPr>
          <w:lang w:val="en-US"/>
        </w:rPr>
        <w:t>n</w:t>
      </w:r>
      <w:r>
        <w:rPr/>
        <w:t>=1. Приведите направленный гра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ыведите матрицу рассеяния отрезка линии при произвольных нормировках. Проверьте на частном случае при нормировке к волновому сопротивлению отрезка. Приведите направленный гра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ыведите матрицу рассеяния идеализированного параллельного соединения трех одинаковых линий. Приведите направленный гра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ыведите матрицу рассеяния реактивного четырехполюсника общего вида. Приведите направленный граф. Сколько параметров необходимо для описания такого четырехполюсника?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Принципы построения систем компьютерного моделирования и проектирования устройств СВ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 чем заключается метод декомпозиции при моделировании устройств СВЧ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акие задачи решают системы компьютерного моделирования и проектирования устройств СВЧ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оясните, что такое «электродинамическое моделирование устройств СВЧ», и что такое «схемное моделирование устройств СВЧ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Опишите допущения, принимаемые при схемном подходе к моделированию устройств СВ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Дайте классификацию системы компьютерного моделирования и проектирования устройств СВЧ – по решаемым задачам, по методам модел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Какие уравнения электродинамики дискретизируются в методе </w:t>
      </w:r>
      <w:r>
        <w:rPr>
          <w:lang w:val="en-US"/>
        </w:rPr>
        <w:t>FDTD</w:t>
      </w:r>
      <w:r>
        <w:rPr/>
        <w:t xml:space="preserve">? Приведите пример конечно разностной формулировки </w:t>
      </w:r>
      <w:r>
        <w:rPr>
          <w:lang w:val="en-US"/>
        </w:rPr>
        <w:t>FDTD</w:t>
      </w:r>
      <w:r>
        <w:rPr/>
        <w:t xml:space="preserve"> (1 компонента поля, одно- или трехмерная формулировка)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US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Направленные ответвител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Каким условиям должна удовлетворять S матрица идеального направленного ответвителя (НО)? Приведите схематическое обозначение и направленный граф. Поясните, чем могут отличаться S матрица и направленный граф реального 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В каких формах можно представить S матрицу идеального НО? Каким условиям удовлетворяет такая матрица? Что означают термины «квадратурный» и «синфазно-противофазный» НО? Влияет ли возможное смещение плоскостей отсчета на «идеальность» 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Приведите S матрицу и направленный граф идеального синфазно-противофазного НО. Поясните, чем могут отличаться S матрица и направленный граф реального НО? Учтите также возможное смещение плоскостей отс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Приведите S матрицу и направленный граф идеального квадратурного НО. Поясните, чем могут отличаться S матрица и направленный граф реального НО? Учтите также возможное смещение плоскостей отс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Дайте определение термина «развязка» НО, обязательно пояснив нумерацию плеч и элементов S матрицы на схематическом обозначении и примере любого конкретного НО. В каких пределах обычно лежит развязка для выбранного 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Дайте определение термина «направленность» НО, обязательно пояснив нумерацию плеч и элементов S матрицы на схематическом обозначении и примере любого конкретного НО. В каких пределах обычно лежит направленность для выбранного 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Дайте определение термина «переходное ослабление» НО, обязательно пояснив нумерацию плеч и элементов S матрицы на схематическом обозначении и примере любого конкретного НО. В каких пределах обычно лежит переходное ослабление для выбранного 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Что такое «четное» и «нечетное» волновое сопротивление связанных линий с Т-волной? Приведите эпюры «четного» и «нечетного» распределения электрического поля в поперечном сечении связанных линий с Т-волной. Каковы должны быть граничные условия в плоскости симметрии «четного» и «нечетного» тип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 xml:space="preserve">Поясните метод синфазно-противофазного возбуждения на примере анализа НО на связанных линиях. Выведите формулы для двух коэффициентов матрицы рассеяния при электрической длине области связи в π/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Поясните, в чем проявляются направленные свойства волноводного двойного тройника (magic T). Приведите идеализированные S матрицу и направленный граф. Почему его называют «Т-мост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Охарактеризуйте свойства квадратного шлейфного НО. Приведите эскиз, выберите нумерацию плеч, опишите свойства реальной матрицы рассеяния и/или охарактеризуйте основные параметры (переходное ослабление, развязку, направленность, рабочую полосу часто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Охарактеризуйте свойства НО на связанных линиях. Приведите эскиз, выберите нумерацию плеч, опишите свойства реальной матрицы рассеяния и/или охарактеризуйте основные параметры (переходное ослабление, развязку, направленность, рабочую полосу часто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Охарактеризуйте свойства  кольцевого НО. Приведите эскиз, выберите нумерацию плеч, опишите свойства реальной матрицы рассеяния и/или охарактеризуйте основные параметры (переходное ослабление, развязку, направленность, рабочую полосу часто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Охарактеризуйте свойства волноводного НО со связью по широкой стенке. Приведите эскиз, выберите нумерацию плеч, опишите свойства реальной матрицы рассеяния и/или охарактеризуйте основные параметры (переходное ослабление, развязку, направленность, рабочую полосу частот).</w:t>
      </w:r>
    </w:p>
    <w:p>
      <w:pPr>
        <w:pStyle w:val="Heading1"/>
        <w:tabs>
          <w:tab w:val="clear" w:pos="708"/>
          <w:tab w:val="center" w:pos="4859" w:leader="none"/>
          <w:tab w:val="left" w:pos="7180" w:leader="none"/>
        </w:tabs>
        <w:rPr>
          <w:lang w:val="en-US"/>
        </w:rPr>
      </w:pPr>
      <w:r>
        <w:rPr/>
        <w:tab/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СВЧ резонатор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Поясните понятие «резонанс», укажите признаки наступления резонанса – например, для шлейфа и колебательного кон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На примере шлейфа покажите его резонансные свойства. Чем определяются резонансные частоты на различных резонансах? Приведите формулу для расчета одной из резонансных частот. Как обеспечить режим критической связ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Охарактеризуйте поведение модуля входного коэффициента отражения, вещественной и мнимой частей входного сопротивления резонатора вблизи резонанса. Что такое режим критической связ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Дайте определение термина «добротность». Что понимают под собственной добротностью, нагруженной добротностью, внешней добротностью? При каких условиях нагруженная добротность равна половине собственно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Какова роль элемента связи резонатора с трактом? Какой моделью его можно представить? Приведите пример. Как соотносятся собственная добротность и нагруженная добротность при критической связи?</w:t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СВЧ фильт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ак определяется коэффициент передачи мощности, как он связан с входным коэффициентом отражения реактивной цеп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оясните стадии аналитического синтеза филь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Характеристика Баттерворта – математическое представление, особ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Характеристика Чебышева – математическое представление, особ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ак обычно нормируются параметры фильтр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Что такое реактансные преобразования частотной переменно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ак осуществляется преобразование ФНЧ к полосовому фильтр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Дайте классификацию СВЧ реализаций фильтров, приведите при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Поясните, на чем основаны эквивалентные замены </w:t>
      </w:r>
      <w:r>
        <w:rPr>
          <w:lang w:val="en-US"/>
        </w:rPr>
        <w:t>L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элементов короткими шлейфами? Каковы ограничения подобной замены, почему это можно сделать только приближен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Дайте примеры исполнения СВЧ фильтров на связанных линиях (встречно-штыревой, гребенчатый, шпилечны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оясните термин «инвертор», как применяют инверторы при построении фильтров СВЧ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В чем особенности и достоинства эллиптической характеристики, в чем сложности ее реализации в фильтрах СВЧ?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38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онтрольные вопросы по курсу ТЭД (2 часть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22:00Z</dcterms:created>
  <dc:creator>vm</dc:creator>
  <dc:description/>
  <cp:keywords/>
  <dc:language>en-US</dc:language>
  <cp:lastModifiedBy>Administrator</cp:lastModifiedBy>
  <dcterms:modified xsi:type="dcterms:W3CDTF">2007-12-24T09:34:00Z</dcterms:modified>
  <cp:revision>29</cp:revision>
  <dc:subject/>
  <dc:title>Контрольные вопросы по курсу ТЭД (2 часть)</dc:title>
</cp:coreProperties>
</file>